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.8pt;width:371.95pt;height:39.7pt;mso-wrap-style:none;v-text-anchor:middle;mso-position-vertical:top" type="_x0000_t136">
            <v:path textpathok="t"/>
            <v:textpath on="t" fitshape="t" string="Книгата Откровение и апокалиптизмът" style="font-family:&quot;Times New Roman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Екерхарт Мюле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Библейската книга Откровение е озаглавена Апокалипсис. Но това не е единственият апокалипсис от старозаветната и новозаветната епоха. Обсъждайки тази тема, учените правят разлика между апокалиптично движение, апокалиптична есхатология и литературния жанр апокалипсис.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 xml:space="preserve"> Апокалиптичната есхатология може да бъде записана под формата на апокалипсис или в друг вид, като т.нар. завети. За обяснение на апокалиптичните движения и тяхната литература обикновено се използват социологията и историко-критическите методи.</w:t>
      </w:r>
      <w:r>
        <w:rPr>
          <w:rStyle w:val="FootnoteCharacters"/>
          <w:rStyle w:val="FootnoteAnchor"/>
          <w:lang w:val="bg-BG"/>
        </w:rPr>
        <w:footnoteReference w:id="3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/>
      </w:pPr>
      <w:r>
        <w:rPr>
          <w:b/>
        </w:rPr>
        <w:t>I</w:t>
      </w:r>
      <w:r>
        <w:rPr>
          <w:b/>
          <w:lang w:val="bg-BG"/>
        </w:rPr>
        <w:t>. Апокалиптични движения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Учените твърдят, че всички апокалиптични движения водят началото си от специфична социална ситуация. Те търсят конкретни решения на проблемите, които тя поставя. Обособени са два основни типа апокалиптични движения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1) Движения, състоящи се от маргиналните групи на обществото, които се чувстват отчуждени от доминиращата социална среда и създават своя апокалиптично-символична систем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2) Движения, провокирани от по-голямата част от населението, което протестира срещу определен символичен мироглед, наложен от чужда сил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Първата част на Исая, т.нар. Втори Исая, се използва като пример за първия вид движения, а Макавейската война против Селевкидите е образец за втория тип.</w:t>
      </w:r>
      <w:r>
        <w:rPr>
          <w:rStyle w:val="FootnoteCharacters"/>
          <w:rStyle w:val="FootnoteAnchor"/>
          <w:lang w:val="bg-BG"/>
        </w:rPr>
        <w:footnoteReference w:id="4"/>
      </w:r>
    </w:p>
    <w:p>
      <w:pPr>
        <w:pStyle w:val="Normal"/>
        <w:ind w:firstLine="900"/>
        <w:jc w:val="both"/>
        <w:rPr/>
      </w:pPr>
      <w:r>
        <w:rPr>
          <w:lang w:val="bg-BG"/>
        </w:rPr>
        <w:t>От направените наблюдения се налага мнението, че именно  потисничеството и отчуждението</w:t>
      </w:r>
      <w:r>
        <w:rPr>
          <w:rStyle w:val="FootnoteCharacters"/>
          <w:rStyle w:val="FootnoteAnchor"/>
          <w:lang w:val="bg-BG"/>
        </w:rPr>
        <w:footnoteReference w:id="5"/>
      </w:r>
      <w:r>
        <w:rPr>
          <w:lang w:val="bg-BG"/>
        </w:rPr>
        <w:t xml:space="preserve"> водят до следните реакции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1) Групата се отдръпва и сформира ново общество, основаващо се на символично-утопичен мироглед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2) Групата понася натиск, но се оттегля в нелегалност и изразява своята идентичност посредством символична субкултур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3) Изправена пред гонения, групата реагира със сила и конструира своя контра-култур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Тези реакции могат да се появят и в смесени форми.</w:t>
      </w:r>
      <w:r>
        <w:rPr>
          <w:rStyle w:val="FootnoteCharacters"/>
          <w:rStyle w:val="FootnoteAnchor"/>
          <w:lang w:val="bg-BG"/>
        </w:rPr>
        <w:footnoteReference w:id="6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Твърди се, че когато едно апокалиптично движение дълбае върху потисничеството и отчуждението, които преживява, това води до категорично отделяне в неговия мироглед на избраните от покварените, на небето от земята и на настоящия зъл свят от бъдещия, нов и вечен свят. Нещо повече, подчертава се, че апокалиптичното движение има космическа перспектива, в която се инкорпорира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/>
      </w:pPr>
      <w:r>
        <w:rPr>
          <w:b/>
        </w:rPr>
        <w:t>II</w:t>
      </w:r>
      <w:r>
        <w:rPr>
          <w:b/>
          <w:lang w:val="bg-BG"/>
        </w:rPr>
        <w:t>. Апокалиптична есхатология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Апокалиптичната есхатология не очаква постепенно облагородяване на света, нито на политическите структури и на историческите събития, а вярва, че всичко е толкова безнадеждно и отчаяно, че само идването на Божието царство може да промени нещо. Целта е изкуплението от настоящото битие в нова и променена система. В същото време ексклузивно се очаква установяването на Божието царство. Апокалиптичната есхатология има космическа перспектива, третира проблема за един справедлив Бог и съществуването на злото, занимава се с изпълнението или неизпълнението на пророчествата, с конфликтите между народите, с моралните парадокси, с безсилието на човешките същества и Божията сила и с относителността на съществуващите реалности. Но същевременно тя е ориентирана към бъдещето.</w:t>
      </w:r>
      <w:r>
        <w:rPr>
          <w:rStyle w:val="FootnoteCharacters"/>
          <w:rStyle w:val="FootnoteAnchor"/>
          <w:lang w:val="bg-BG"/>
        </w:rPr>
        <w:footnoteReference w:id="7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Апокалиптичната литература е литература на кризата. Тя е насочена към угнетените, за да им вдъхне утеха и надежда. Адресирана е и към потисниците, за да обяви разплатата. Обърната е към онези, които се колебаят между Божия ред и доверието в човешките идеологии и военно-политически стратегии, за да ги разтърси и пробуди.</w:t>
      </w:r>
      <w:r>
        <w:rPr>
          <w:rStyle w:val="FootnoteCharacters"/>
          <w:rStyle w:val="FootnoteAnchor"/>
          <w:lang w:val="bg-BG"/>
        </w:rPr>
        <w:footnoteReference w:id="8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1) Тя има трагичен възглед за реалността и е оформена от дълбок песимизъм по отношение на условията на земята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а) Отбелязва разпадането на социалния ред и отчаяния вик на верните (Исая 59 глава). Според нея, само пряката Божия намеса е в състояние да помогне за възстановяването на човека и обществото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б) Тя забелязва разпадането на поклонението и чува вика за справедливост чрез божествена намес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в) Тя вижда космическия хаос и желае победа над смъртта (Исая 24-25 глави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2) Отвъд трагедията, тя представя едно ново творение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а) Разпознава разрухата на старата система и идването на новия свят (Исая 34 – 35 глави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б) Вижда едно Ново небе и Нова земя (Исая 65б глава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в) Очаква един нов Ерусалим (Захария 14 глава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3) Божието господство и управление се потвърждава дори по време на гонение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а) Тя признава, че истинският Бог владее над силите на този свят (Даниил 7 глава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б) Разпознава отношението на верните, които са на прага на новия свят (Даниил 9 глава).</w:t>
      </w:r>
      <w:r>
        <w:rPr>
          <w:rStyle w:val="FootnoteCharacters"/>
          <w:rStyle w:val="FootnoteAnchor"/>
          <w:lang w:val="bg-BG"/>
        </w:rPr>
        <w:footnoteReference w:id="9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К. Кох обобщава апокалиптичната есхатология в осем точки: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1. Тя се характеризира с напрегнато очакване на близостта на Второто пришествие на Христос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2. Краят се възприема като космическа катастрофа (песимизъм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3. Историята се разделя на точно определени сегменти (детерминизъм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4. Ангелите и демоните играят важна роля в нейната парадигма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5. Очаква се спасение, включващо рай (универсализъм и индивидуализъм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6. Спасението идва от Божия трон (ориентирано към бъдещето)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7. Тъй като Бог понякога изглежда твърде далечен и трансцендентен, е необходим посредник с царски функции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8. Особено важна е ключовата дума “слава”.</w:t>
      </w:r>
      <w:r>
        <w:rPr>
          <w:rStyle w:val="FootnoteCharacters"/>
          <w:rStyle w:val="FootnoteAnchor"/>
          <w:lang w:val="bg-BG"/>
        </w:rPr>
        <w:footnoteReference w:id="10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b/>
          <w:b/>
          <w:lang w:val="bg-BG"/>
        </w:rPr>
      </w:pPr>
      <w:r>
        <w:rPr>
          <w:b/>
          <w:lang w:val="bg-BG"/>
        </w:rPr>
        <w:t>ІІІ. Литературен жанр на апокалипсиса</w:t>
      </w:r>
    </w:p>
    <w:p>
      <w:pPr>
        <w:pStyle w:val="Normal"/>
        <w:ind w:firstLine="90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 Характеристики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Апокалипсисите са били писани предимно в края на периода между двата завета и в началото на ранната християнска ера. Апокалиптичната литература има множество характеристики, някои от които са отбелязани тук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анонимнос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пророчество ex eventu</w:t>
      </w:r>
      <w:r>
        <w:rPr>
          <w:rStyle w:val="FootnoteCharacters"/>
          <w:rStyle w:val="FootnoteAnchor"/>
          <w:lang w:val="bg-BG"/>
        </w:rPr>
        <w:footnoteReference w:id="11"/>
      </w:r>
      <w:r>
        <w:rPr>
          <w:lang w:val="bg-BG"/>
        </w:rPr>
        <w:t xml:space="preserve"> (При употребата на псевдоним истинският писател желае събитията да бъдат датирани от времето на автора, за когото се представя.)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едаване на скрито досега знание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оклади за чутото и видяното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енасяне в небесната сфера и пътешествия в небето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тълкуващ ангел и небесни съ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разширен символизъм с фантастични образи</w:t>
      </w:r>
      <w:r>
        <w:rPr>
          <w:rStyle w:val="FootnoteCharacters"/>
          <w:rStyle w:val="FootnoteAnchor"/>
          <w:lang w:val="bg-BG"/>
        </w:rPr>
        <w:footnoteReference w:id="12"/>
      </w:r>
      <w:r>
        <w:rPr>
          <w:lang w:val="bg-BG"/>
        </w:rPr>
        <w:t>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u w:val="single"/>
          <w:lang w:val="bg-BG"/>
        </w:rPr>
        <w:t>Семейа</w:t>
      </w:r>
      <w:r>
        <w:rPr>
          <w:lang w:val="bg-BG"/>
        </w:rPr>
        <w:t xml:space="preserve"> 14 е дадено следното определение на апокалипсиса: “... жанр на откровенческа литература с разказвателна рамка, при която откровението е послание на същество от други светове до човешки получател, което разкрива една трансцендентна реалност, която е и временна  (тъй като касае есхатологичното спасение), и пространствена (тъй като се отнася до един свръхестествен свят).”</w:t>
      </w:r>
      <w:r>
        <w:rPr>
          <w:rStyle w:val="FootnoteCharacters"/>
          <w:rStyle w:val="FootnoteAnchor"/>
          <w:lang w:val="bg-BG"/>
        </w:rPr>
        <w:footnoteReference w:id="13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Въпреки множеството сходства с другите апокалипсиси, книгата Откровение се различава от тях в следните отношения:</w:t>
      </w:r>
      <w:r>
        <w:rPr>
          <w:rStyle w:val="FootnoteCharacters"/>
          <w:rStyle w:val="FootnoteAnchor"/>
          <w:lang w:val="bg-BG"/>
        </w:rPr>
        <w:footnoteReference w:id="14"/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няма анонимност;</w:t>
      </w:r>
      <w:r>
        <w:rPr>
          <w:rStyle w:val="FootnoteCharacters"/>
          <w:rStyle w:val="FootnoteAnchor"/>
          <w:lang w:val="bg-BG"/>
        </w:rPr>
        <w:footnoteReference w:id="15"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ъздържа се от пророчества ex eventu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 засекретява книгата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аписана е под формата на писмо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ъдържанието й е наречено пророчество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одчертава моралната отговорност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 основни линии дава оптимистична перспектива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рядко се позовава на небесния водач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есия вече е дошъл и е донесъл спасение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лява част от Новозаветния канон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Относно възможната литературна зависимост от други апокалипсиси, Баукман пише: “Въпреки че априори е твърде вероятно Йоан да е чел някои от еврейските апокалипсиси, които познаваме, за мен е невъзможно да докажа каквато и да било специфична литературна зависимост от някоя подобна творба.”</w:t>
      </w:r>
      <w:r>
        <w:rPr>
          <w:rStyle w:val="FootnoteCharacters"/>
          <w:rStyle w:val="FootnoteAnchor"/>
          <w:lang w:val="bg-BG"/>
        </w:rPr>
        <w:footnoteReference w:id="16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b/>
          <w:b/>
          <w:lang w:val="bg-BG"/>
        </w:rPr>
      </w:pPr>
      <w:r>
        <w:rPr>
          <w:b/>
          <w:lang w:val="bg-BG"/>
        </w:rPr>
        <w:t>2. Неговият произход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Апокалиптичната есхатология и нейната литература се разглеждат от различен ъгъл, като терминът апокалипсис се извлича от книгата Откровение. Като цяло, учените във Франция (Гогел, Симон и др) и в Германия (Кюмел, Марксен, Концелман) са твърде резервирани, що се касае до апокалиптичната литература. Тя се разглежда като феномен от края на Библията. Това се отнася и до систематичната теология. Паненберг е изключение. Твърде често апокалиптичната литература се свързва с фанатичния хилиазъм. Уелхаузен го приема като продукт на късния юдаизъм, Фьорер говори за наличието на  сектантска нишка в него. От друга страна, Кьосенман нарича апокалиптичнага теология майка на цялата християнска теология.</w:t>
      </w:r>
      <w:r>
        <w:rPr>
          <w:rStyle w:val="FootnoteCharacters"/>
          <w:rStyle w:val="FootnoteAnchor"/>
          <w:lang w:val="bg-BG"/>
        </w:rPr>
        <w:footnoteReference w:id="17"/>
      </w:r>
      <w:r>
        <w:rPr>
          <w:lang w:val="bg-BG"/>
        </w:rPr>
        <w:t xml:space="preserve"> Но тази претенция провокира силна ответна реакция. Щулмахер и Стробел опознават Исус на апокалиптична почва.</w:t>
      </w:r>
      <w:r>
        <w:rPr>
          <w:rStyle w:val="FootnoteCharacters"/>
          <w:rStyle w:val="FootnoteAnchor"/>
          <w:lang w:val="bg-BG"/>
        </w:rPr>
        <w:footnoteReference w:id="18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аправени са различни предложения относно източниците на апокалиптична литература: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1) Г. фон Рад  и други (като Роулънд) настояват, че произходът на изворите на апокалиптичното е литературата на мъдростта. Например те казват, че Даниил има функциите на мъдрец, който държи дълбокомислени речи. Песимизмът и стриктният детерминизъм на историята разграничават апокалиптичното слово от пророчеството. Мъдростта е представена в есхатологичен контекст.</w:t>
      </w:r>
      <w:r>
        <w:rPr>
          <w:rStyle w:val="FootnoteCharacters"/>
          <w:rStyle w:val="FootnoteAnchor"/>
          <w:lang w:val="bg-BG"/>
        </w:rPr>
        <w:footnoteReference w:id="19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2) Други подчертават, че негови източници са стари митове, вавилонски идеи, персийска апокалиптична и елинистична  културна среда, която е повлияла юдейско-християнската апокалиптична литература.</w:t>
      </w:r>
      <w:r>
        <w:rPr>
          <w:rStyle w:val="FootnoteCharacters"/>
          <w:rStyle w:val="FootnoteAnchor"/>
          <w:lang w:val="bg-BG"/>
        </w:rPr>
        <w:footnoteReference w:id="20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3) Има предположение, че апокалиптичното се извлича от  пророчествата (Х.Х.Роули, Барет). Остен Сакен нарича апокалиптичната литература законното, късно и странно дете на пророчеството, което при порастването си става все по-отворено и по-отворено към мъдростта.</w:t>
      </w:r>
      <w:r>
        <w:rPr>
          <w:rStyle w:val="FootnoteCharacters"/>
          <w:rStyle w:val="FootnoteAnchor"/>
          <w:lang w:val="bg-BG"/>
        </w:rPr>
        <w:footnoteReference w:id="21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b/>
          <w:b/>
          <w:lang w:val="bg-BG"/>
        </w:rPr>
      </w:pPr>
      <w:r>
        <w:rPr>
          <w:b/>
          <w:lang w:val="bg-BG"/>
        </w:rPr>
        <w:t>ІV. Оценка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Въпреки че различните предположения акцентират върху важни елементи в апокалиптичните движения и литература, както и към надеждни основания и източници, те все пак трябва да бъдат подложени на съмнение.</w:t>
      </w:r>
    </w:p>
    <w:p>
      <w:pPr>
        <w:pStyle w:val="Normal"/>
        <w:ind w:firstLine="900"/>
        <w:jc w:val="both"/>
        <w:rPr/>
      </w:pPr>
      <w:r>
        <w:rPr>
          <w:lang w:val="bg-BG"/>
        </w:rPr>
        <w:t>(1) Колинс твърди, че не е съществувало единно апокалиптично движение. Подобни течения са се появявали в отговор на различни ситуации и са се различавали в доктрините си.</w:t>
      </w:r>
      <w:r>
        <w:rPr>
          <w:rStyle w:val="FootnoteCharacters"/>
          <w:rStyle w:val="FootnoteAnchor"/>
          <w:lang w:val="bg-BG"/>
        </w:rPr>
        <w:footnoteReference w:id="22"/>
      </w:r>
      <w:r>
        <w:rPr>
          <w:lang w:val="bg-BG"/>
        </w:rPr>
        <w:t xml:space="preserve"> Все пак, колкото и важни да са социологическите фактори, човек трябва да се запита апокалиптичното движение винаги ли е създавало определен тип литературен жанр и дали Бог с книгата Откровение е решил да отговори на конкретна ситуация по специфичен начин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2) Библейско-апокалиптичната литература трябва да бъде свързана с пророческата литература поради следните основания:</w:t>
      </w:r>
    </w:p>
    <w:p>
      <w:pPr>
        <w:pStyle w:val="Normal"/>
        <w:ind w:firstLine="900"/>
        <w:jc w:val="both"/>
        <w:rPr/>
      </w:pPr>
      <w:r>
        <w:rPr>
          <w:lang w:val="bg-BG"/>
        </w:rPr>
        <w:t>(а) Апокалиптичните елементи се срещат при класическите пророчества. (Например Остен Сакен  посочва тясната връзка между втората част на Исая и Даниил и смята, че Даниил 2 глава може да се чете като изпълнение на Втория Исая.</w:t>
      </w:r>
      <w:r>
        <w:rPr>
          <w:rStyle w:val="FootnoteCharacters"/>
          <w:rStyle w:val="FootnoteAnchor"/>
          <w:lang w:val="bg-BG"/>
        </w:rPr>
        <w:footnoteReference w:id="23"/>
      </w:r>
      <w:r>
        <w:rPr>
          <w:lang w:val="bg-BG"/>
        </w:rPr>
        <w:t>)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б) Апокалиптичният материал в пророчествата (напр. Исая 24-27 глави) трябва да се има предвид и не може просто да се приписва на други източници. Несъмнено Исая 24-27 глави принадлежат към първата част на Исая. Апокалиптичните част на Стария и Новия Завет са част от пророческите писания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в) Апокалипсисът на Йоан е наречен апокалипсис, както и пророчество (Откровение 1:1,3).</w:t>
      </w:r>
      <w:r>
        <w:rPr>
          <w:rStyle w:val="FootnoteCharacters"/>
          <w:rStyle w:val="FootnoteAnchor"/>
          <w:lang w:val="bg-BG"/>
        </w:rPr>
        <w:footnoteReference w:id="24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(г) Исус нарича Даниил пророк (Матей 24715), а той е датиран от по-ранен период.  Ето защо  не можем да приемем 1 Енох 1-36 като най-стария апокалипсис (датиран ок. 250 г.сл.Хр.). Такава е книгата Даниил. Става ясно колко силно може да повлияе датирането на дадена книга върху възстановяването на литературния жанр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(д) Въпреки определени сходства, на някои места Откровението на Йоан се различава драстично от другите апокалипсиси (цит. анонимност). Една от причините е, че книгата Откровение е канонична, докато юдейските и християнските апокалипсиси са смятани за апокрифна литература. Много от тях са написани по времето, когато не имало Господни пророци.</w:t>
      </w:r>
      <w:r>
        <w:rPr>
          <w:rStyle w:val="FootnoteCharacters"/>
          <w:rStyle w:val="FootnoteAnchor"/>
          <w:lang w:val="bg-BG"/>
        </w:rPr>
        <w:footnoteReference w:id="25"/>
      </w:r>
      <w:r>
        <w:rPr>
          <w:lang w:val="bg-BG"/>
        </w:rPr>
        <w:t xml:space="preserve"> Както отделяме истинското от фалшивото пророчество, така разграничаваме и апокалиптичната литература – каноничният апокалипсис трябва да бъде отделен от анонимните апокрифи, въпреки някои сходства между тях. Каноничният апокалипсис е свързан с пророчеството. Това не е задължително при неканоничните предсказания.  Интересно е да се отбележи, че в Даниил и Откровението есхатологията доминира, докато останалите апокалипсиси предпочитат други теми. Нещо повече, Даниил и Откровението са доминирани от спешност, която не се среща в другите апокалипсиси до такава степен.</w:t>
      </w:r>
      <w:r>
        <w:rPr>
          <w:rStyle w:val="FootnoteCharacters"/>
          <w:rStyle w:val="FootnoteAnchor"/>
          <w:lang w:val="bg-BG"/>
        </w:rPr>
        <w:footnoteReference w:id="26"/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b/>
          <w:b/>
          <w:lang w:val="bg-BG"/>
        </w:rPr>
      </w:pPr>
      <w:r>
        <w:rPr>
          <w:b/>
          <w:lang w:val="bg-BG"/>
        </w:rPr>
        <w:t>Заключение</w:t>
      </w:r>
    </w:p>
    <w:p>
      <w:pPr>
        <w:pStyle w:val="Normal"/>
        <w:ind w:firstLine="900"/>
        <w:jc w:val="both"/>
        <w:rPr/>
      </w:pPr>
      <w:r>
        <w:rPr>
          <w:lang w:val="bg-BG"/>
        </w:rPr>
        <w:t>Бог е използвал жанра на апокалиптичното, за да ни предпази от фалшив оптимизъм, както и от отчаян песимизъм.</w:t>
      </w:r>
      <w:r>
        <w:rPr>
          <w:rStyle w:val="FootnoteCharacters"/>
          <w:rStyle w:val="FootnoteAnchor"/>
          <w:lang w:val="bg-BG"/>
        </w:rPr>
        <w:footnoteReference w:id="27"/>
      </w:r>
      <w:r>
        <w:rPr>
          <w:lang w:val="bg-BG"/>
        </w:rPr>
        <w:t xml:space="preserve"> Има изход от дилемата. Каноничният апокалипсис критикува по категоричен начин злото и в същото време е проникнат от радикална вяра в Божия суверенитет, в Господ, Който ще установи Своето царство на слава за чадата Си и ще унищожи империите на този свят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WPGreekCentury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Cf. John J. Collins, </w:t>
      </w:r>
      <w:r>
        <w:rPr>
          <w:i/>
          <w:iCs/>
          <w:sz w:val="20"/>
          <w:szCs w:val="20"/>
          <w:lang w:val="bg-BG"/>
        </w:rPr>
        <w:t xml:space="preserve">The Apocalyptic Imagination: </w:t>
      </w:r>
      <w:r>
        <w:rPr>
          <w:sz w:val="20"/>
          <w:szCs w:val="20"/>
          <w:lang w:val="bg-BG"/>
        </w:rPr>
        <w:t xml:space="preserve">1 </w:t>
      </w:r>
      <w:r>
        <w:rPr>
          <w:i/>
          <w:iCs/>
          <w:sz w:val="20"/>
          <w:szCs w:val="20"/>
          <w:lang w:val="bg-BG"/>
        </w:rPr>
        <w:t xml:space="preserve">An Introduction to the Jewish Matrix of Christianity </w:t>
      </w:r>
      <w:r>
        <w:rPr>
          <w:sz w:val="20"/>
          <w:szCs w:val="20"/>
          <w:lang w:val="bg-BG"/>
        </w:rPr>
        <w:t xml:space="preserve">(New York: The Crossroad Publishing Company, 1989), 1-11; P. D. Hanson, "Apocalyticism," in </w:t>
      </w:r>
      <w:r>
        <w:rPr>
          <w:i/>
          <w:iCs/>
          <w:sz w:val="20"/>
          <w:szCs w:val="20"/>
          <w:lang w:val="bg-BG"/>
        </w:rPr>
        <w:t>The Interpreter's Dictionary of the Bible: An Illustrated Encyclopedia</w:t>
      </w:r>
      <w:r>
        <w:rPr>
          <w:sz w:val="20"/>
          <w:szCs w:val="20"/>
          <w:lang w:val="bg-BG"/>
        </w:rPr>
        <w:t>, ed by Keith Crim, Supplementary Volume, (Nashville, TN: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Abingdon Press, 1976), 29-31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Cf. Paul D. Hanson, Old Testament Apokalyptic (Nashville, TN: Abingdon Press, 1987), 26, 34, 39-40, 44,59; Klaus Koch, Ratlos vor der Apokalyptik: Eine Streitschrift über ein vernachlässigtes Gebiet der Bibelwissenschaftund die schädlichen Auswirkungen auf Theologie und Philosophie (Gütersloh: Gütersloher Verlagshaus Gerd Mohn,1970), 113, 117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 Hanson, "Apocalyticism", 30-31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Cf. Collins, 18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Cf. Hanson, "Apocalypticism", 31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Cf., Hanson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Old Testament Apokalyptic</w:t>
      </w:r>
      <w:r>
        <w:rPr>
          <w:sz w:val="20"/>
          <w:szCs w:val="20"/>
          <w:lang w:val="bg-BG"/>
        </w:rPr>
        <w:t xml:space="preserve">, 21-23; Christopher Rowland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The Open Heaven: A Study of</w:t>
      </w:r>
      <w:r>
        <w:rPr>
          <w:rFonts w:cs="TimesNewRoman,Italic;Times New Roman"/>
          <w:i/>
          <w:iCs/>
          <w:sz w:val="20"/>
          <w:szCs w:val="20"/>
          <w:lang w:val="bg-BG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 xml:space="preserve">Apocalyptic in Judaism and Early Christianity </w:t>
      </w:r>
      <w:r>
        <w:rPr>
          <w:sz w:val="20"/>
          <w:szCs w:val="20"/>
          <w:lang w:val="bg-BG"/>
        </w:rPr>
        <w:t>(New York: The Crossroad Publishing Company, 1982), 23-29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Cf., Hanson, </w:t>
      </w:r>
      <w:r>
        <w:rPr>
          <w:rFonts w:cs="TimesNewRoman,Italic;Times New Roman" w:ascii="TimesNewRoman,Italic;Times New Roman" w:hAnsi="TimesNewRoman,Italic;Times New Roman"/>
          <w:sz w:val="20"/>
          <w:szCs w:val="20"/>
          <w:lang w:val="bg-BG"/>
        </w:rPr>
        <w:t>Old Testament Apokalyptic</w:t>
      </w:r>
      <w:r>
        <w:rPr>
          <w:sz w:val="20"/>
          <w:szCs w:val="20"/>
          <w:lang w:val="bg-BG"/>
        </w:rPr>
        <w:t>, 62-64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Cf., Hanson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Old Testament Apokalyptic</w:t>
      </w:r>
      <w:r>
        <w:rPr>
          <w:sz w:val="20"/>
          <w:szCs w:val="20"/>
          <w:lang w:val="bg-BG"/>
        </w:rPr>
        <w:t>, 75-130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Cf., Collins, 10; Koch, 24-31; Robert H. Mounce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The Book of R evelation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. The New International</w:t>
      </w:r>
      <w:r>
        <w:rPr>
          <w:rFonts w:cs="TimesNewRoman;Times New Roman"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Commentary on New Testament (Grand Rapids, MI: Wm. B. Eerdmans Publishing Company, 1977), 18-21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, Rowland, 12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Cf., Collins, 4-8; Koch, 20-24; Ulrich B. Müller, </w:t>
      </w:r>
      <w:r>
        <w:rPr>
          <w:i/>
          <w:iCs/>
          <w:sz w:val="20"/>
          <w:szCs w:val="20"/>
          <w:lang w:val="bg-BG"/>
        </w:rPr>
        <w:t>Die Offenbarung des Johannes</w:t>
      </w:r>
      <w:r>
        <w:rPr>
          <w:sz w:val="20"/>
          <w:szCs w:val="20"/>
          <w:lang w:val="bg-BG"/>
        </w:rPr>
        <w:t>, Ökumenischer Taschenbuchkommentar zum Neuen Testament, Bd. 19 (Gütersloh: Gütersloher Verlagshaus Gerd Mohn, 1984), 26-27; Rowland, 49-72. В контраст с апокалиптичното пророчество, характеристиките на класическото пророчество са: 1. Краткосрочни и дългосрочни предсказания; 2. Възможност за двойнствено или, в случай на типология, множествено изпълнение; 3. Условност и описание на онова, което би могло да се случи; 4. Рядък символизъм</w:t>
      </w:r>
    </w:p>
  </w:footnote>
  <w:footnote w:id="1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Quoted in Collins, 4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Cf. Leon Morris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The Revelation of St. John: An Introduction and Commentary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, The Tyndale New Testament</w:t>
      </w:r>
      <w:r>
        <w:rPr>
          <w:rFonts w:cs="TimesNewRoman;Times New Roman"/>
          <w:sz w:val="20"/>
          <w:szCs w:val="20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Commentaries (Grand Rapids, MI: Wm. B. Eerdmans Publishing Company, 1988), 24-27; Mounce, 23-24; U. B.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Müller, 27-28.</w:t>
      </w:r>
    </w:p>
  </w:footnote>
  <w:footnote w:id="1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Cf. Collins, 211; R. H. Charles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The Revelation of St. John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, International 14 Critical Commentary (New York: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Charles Scribner's, 1920) 2:xxxviii-xxxix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Richard Bauckham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 xml:space="preserve">The Climax of Prophecy: Studies on the Book of Revelation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(Edinburgh: T &amp; T Clark,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993), 39.</w:t>
      </w:r>
    </w:p>
  </w:footnote>
  <w:footnote w:id="1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 Collins, 1-2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Основната част на книгата на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K. Koch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Ratlos vor der Apokalyptik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, </w:t>
      </w:r>
      <w:r>
        <w:rPr>
          <w:sz w:val="20"/>
          <w:szCs w:val="20"/>
          <w:lang w:val="bg-BG"/>
        </w:rPr>
        <w:t>разглежда историята на проучванията в апокалиптизма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, cf. 11-14, 35-102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Cf. Hanson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Old Testament Apokalyptic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, 26, 33; Koch, 43-44; Peter von der Osten-Sacken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Die Apokalyptik</w:t>
      </w:r>
      <w:r>
        <w:rPr>
          <w:rFonts w:cs="TimesNewRoman,Italic;Times New Roman"/>
          <w:i/>
          <w:iCs/>
          <w:sz w:val="20"/>
          <w:szCs w:val="20"/>
          <w:lang w:val="bg-BG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 xml:space="preserve">in ihrem Verhältnis zur Prophetie und Weisheit </w:t>
      </w:r>
      <w:r>
        <w:rPr>
          <w:sz w:val="20"/>
          <w:szCs w:val="20"/>
          <w:lang w:val="bg-BG"/>
        </w:rPr>
        <w:t>(München: Chr. Kaiser Verlag, 1969), 9-12, 28-31; Rowland, 203-208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Cf. Collins, 21-28; Hanson, "Apocalyticism", 32-33; idem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 xml:space="preserve">Old Testament Ap 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 xml:space="preserve">19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okalyptic</w:t>
      </w:r>
      <w:r>
        <w:rPr>
          <w:rFonts w:cs="TimesNewRoman;Times New Roman" w:ascii="TimesNewRoman;Times New Roman" w:hAnsi="TimesNewRoman;Times New Roman"/>
          <w:sz w:val="20"/>
          <w:szCs w:val="20"/>
          <w:lang w:val="bg-BG"/>
        </w:rPr>
        <w:t>, 26, 33-34; Von der</w:t>
      </w:r>
      <w:r>
        <w:rPr>
          <w:rFonts w:cs="TimesNewRoman;Times New Roman"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Osten-Sacken, 13, 28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NewRoman;Times New Roman"/>
          <w:sz w:val="20"/>
          <w:szCs w:val="20"/>
          <w:lang w:val="bg-BG"/>
        </w:rPr>
        <w:t xml:space="preserve">20Cf. Collins, 12, 19-20; </w:t>
      </w:r>
      <w:r>
        <w:rPr>
          <w:rFonts w:cs="WPGreekCentury;Times New Roman" w:ascii="WPGreekCentury;Times New Roman" w:hAnsi="WPGreekCentury;Times New Roman"/>
          <w:sz w:val="20"/>
          <w:szCs w:val="20"/>
          <w:lang w:val="bg-BG"/>
        </w:rPr>
        <w:t>/</w:t>
      </w:r>
      <w:r>
        <w:rPr>
          <w:rFonts w:cs="TimesNewRoman;Times New Roman"/>
          <w:sz w:val="20"/>
          <w:szCs w:val="20"/>
          <w:lang w:val="bg-BG"/>
        </w:rPr>
        <w:t xml:space="preserve">anson, Old Testament Apokalyptic, 26, 33; Koch, 49,53; Von der Osten-Sacken, </w:t>
      </w:r>
      <w:r>
        <w:rPr>
          <w:sz w:val="20"/>
          <w:szCs w:val="20"/>
          <w:lang w:val="bg-BG"/>
        </w:rPr>
        <w:t>45-51, 63. Rowland, 245-246, заключава: “В такъв случай приносът на пророчеството към идеята за апокалиптичното е твърде обширен и не може да бъде отречен... Потвърждението на заслугите на пророчеството към идеите на апокалиптичното не е указание, че апокалиптичното е дете на пророчеството. Изучаването на израилската литература на мъдростта и в частност на онези аспекти, които касаят гаданията, тълкуванията на сънища и предсказването на бъдещето (предсказвателната мъдрост), показват силен афинитет към апокалиптичното и тези елементи по всяка вероятност имат сериозен принос към облика на апокалиптичното като към всяко друго движение.”</w:t>
      </w:r>
    </w:p>
  </w:footnote>
  <w:footnote w:id="2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 Collins, 29, 205.</w:t>
      </w:r>
    </w:p>
  </w:footnote>
  <w:footnote w:id="2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 Von der Osten-Sacken, 18-25.</w:t>
      </w:r>
    </w:p>
  </w:footnote>
  <w:footnote w:id="2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Cf. Collins, 212.</w:t>
      </w:r>
    </w:p>
  </w:footnote>
  <w:footnote w:id="2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, Mounce, 19.</w:t>
      </w:r>
    </w:p>
  </w:footnote>
  <w:footnote w:id="2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Cf., Rowland, 26-27.</w:t>
      </w:r>
    </w:p>
  </w:footnote>
  <w:footnote w:id="27">
    <w:p>
      <w:pPr>
        <w:pStyle w:val="Normal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Cf., Hanson, 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  <w:lang w:val="bg-BG"/>
        </w:rPr>
        <w:t>Old Testament Apokalyptic</w:t>
      </w:r>
      <w:r>
        <w:rPr>
          <w:sz w:val="20"/>
          <w:szCs w:val="20"/>
          <w:lang w:val="bg-BG"/>
        </w:rPr>
        <w:t>, 135-13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">
    <w:name w:val="SubP"/>
    <w:basedOn w:val="Normal"/>
    <w:qFormat/>
    <w:pPr>
      <w:tabs>
        <w:tab w:val="clear" w:pos="708"/>
        <w:tab w:val="left" w:pos="180" w:leader="none"/>
      </w:tabs>
    </w:pPr>
    <w:rPr>
      <w:lang w:val="en-US"/>
    </w:rPr>
  </w:style>
  <w:style w:type="paragraph" w:styleId="Style12ptJustifiedLeft05cmLinespacingDouble">
    <w:name w:val="Style 12 pt Justified Left:  05 cm Line spacing:  Double"/>
    <w:basedOn w:val="Normal"/>
    <w:qFormat/>
    <w:pPr>
      <w:spacing w:lineRule="auto" w:line="480"/>
      <w:ind w:left="284" w:hanging="0"/>
      <w:jc w:val="both"/>
    </w:pPr>
    <w:rPr>
      <w:szCs w:val="20"/>
      <w:lang w:val="en-US"/>
    </w:rPr>
  </w:style>
  <w:style w:type="paragraph" w:styleId="SubP1">
    <w:name w:val="subP"/>
    <w:basedOn w:val="Normal"/>
    <w:qFormat/>
    <w:pPr>
      <w:spacing w:lineRule="auto" w:line="360" w:before="240" w:after="0"/>
      <w:ind w:left="568" w:hanging="284"/>
      <w:jc w:val="both"/>
    </w:pPr>
    <w:rPr>
      <w:szCs w:val="20"/>
      <w:lang w:val="en-US"/>
    </w:rPr>
  </w:style>
  <w:style w:type="paragraph" w:styleId="Q">
    <w:name w:val="Q"/>
    <w:basedOn w:val="SubP1"/>
    <w:qFormat/>
    <w:pPr>
      <w:spacing w:before="0" w:after="0"/>
      <w:ind w:left="568" w:hanging="1"/>
    </w:pPr>
    <w:rPr>
      <w:lang w:val="bg-BG"/>
    </w:rPr>
  </w:style>
  <w:style w:type="paragraph" w:styleId="StylesubP14pt">
    <w:name w:val="Style subP + 14 pt"/>
    <w:basedOn w:val="SubP1"/>
    <w:qFormat/>
    <w:pPr/>
    <w:rPr>
      <w:sz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48:00Z</dcterms:created>
  <dc:creator>Val</dc:creator>
  <dc:description/>
  <dc:language>en-US</dc:language>
  <cp:lastModifiedBy>Val</cp:lastModifiedBy>
  <dcterms:modified xsi:type="dcterms:W3CDTF">2007-07-19T13:39:00Z</dcterms:modified>
  <cp:revision>4</cp:revision>
  <dc:subject/>
  <dc:title>I</dc:title>
</cp:coreProperties>
</file>